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350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350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иложение №7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   Решению Собрания депутатов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Веретенинского сельсовета 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Железногорского района Курской области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от «25» декабря 2017 года № 27 «О внесении изменений 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и дополнений в Решение Собрания депутатов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Веретенинского сельсовета Железногорского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района Курской области №293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т 21 декабря 2016г. «О бюджете муниципального образования «Веретенинский сельсовет»                                                                                                          Железногорского района Курской области на                                                                                            2017 год и на плановый период 2018 и 2019 год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276pt;mso-wrap-distance-left:9pt;mso-wrap-distance-right:0pt;mso-wrap-distance-top:0pt;mso-wrap-distance-bottom:0pt;margin-top:-36.8pt;mso-position-vertical-relative:text;margin-left:24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ложение №7</w:t>
                            </w:r>
                          </w:p>
                          <w:p>
                            <w:pPr>
                              <w:pStyle w:val="Style2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   Решению Собрания депутатов</w:t>
                            </w:r>
                          </w:p>
                          <w:p>
                            <w:pPr>
                              <w:pStyle w:val="Style2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Веретенинского сельсовета </w:t>
                            </w:r>
                          </w:p>
                          <w:p>
                            <w:pPr>
                              <w:pStyle w:val="Style2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Железногорского района Курской области</w:t>
                            </w:r>
                          </w:p>
                          <w:p>
                            <w:pPr>
                              <w:pStyle w:val="Style2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от «25» декабря 2017 года № 27 «О внесении изменений </w:t>
                            </w:r>
                          </w:p>
                          <w:p>
                            <w:pPr>
                              <w:pStyle w:val="Style2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и дополнений в Решение Собрания депутатов</w:t>
                            </w:r>
                          </w:p>
                          <w:p>
                            <w:pPr>
                              <w:pStyle w:val="Style2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еретенинского сельсовета Железногорского</w:t>
                            </w:r>
                          </w:p>
                          <w:p>
                            <w:pPr>
                              <w:pStyle w:val="Style20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района Курской области №293</w:t>
                            </w:r>
                          </w:p>
                          <w:p>
                            <w:pPr>
                              <w:pStyle w:val="Style2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т 21 декабря 2016г. «О бюджете муниципального образования «Веретенинский сельсовет»                                                                                                          Железногорского района Курской области на                                                                                            2017 год и на плановый период 2018 и 2019 год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Распределение  бюджетных ассигнований по разделам, подразделам, целевым статьям (муниципальным программам муниципального образования «Веретенинский сельсовет» Железногорского района Курской области и не программным направлениям деятельности) группам (подгруппам) видов расходов классификации расходов бюджета муниципального образования «Веретенинский сельсовет» Железногорского района Курской области  на 2017 год          </w:t>
      </w:r>
    </w:p>
    <w:p>
      <w:pPr>
        <w:pStyle w:val="Normal"/>
        <w:jc w:val="right"/>
        <w:rPr/>
      </w:pPr>
      <w:r>
        <w:rPr>
          <w:rFonts w:eastAsia="Arial"/>
        </w:rPr>
        <w:t xml:space="preserve"> </w:t>
      </w:r>
      <w:r>
        <w:rPr/>
        <w:t>(рублей)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67"/>
        <w:gridCol w:w="601"/>
        <w:gridCol w:w="1384"/>
        <w:gridCol w:w="708"/>
        <w:gridCol w:w="1594"/>
      </w:tblGrid>
      <w:tr>
        <w:trPr>
          <w:trHeight w:val="36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З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на 2017 год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 289 217,7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 161 202,7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9 03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 03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 03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 03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 03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70 777,7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9 127,7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9 127,7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П1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8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переданных полномочий в сфере 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П1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8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 327,7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 327,7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программа "Развитие муниципальной службы в муниципальном образовании "Веретенинский сельсовет" Железногорского района Курской области на 2014-2020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65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еализация мероприятий ,направленных на развитие муниципальной службы"  муниципальной программы" Развитие муниципальной службы в муниципальном образовании "Веретенинский сельсовет "Железногорского района Курской области на 2014-2020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и совершенствование муниципальной службы в муниципальном образовании посредством системы непрерывного обучения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,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и проведение вы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3 00 С14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-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3 00 С14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781 39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Муниципальная программа «Обеспечение эффективного осуществления полномочий МКУ «УХО» Веретенинского сельсовета  Железногорского района на 2017-2021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504 80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Управление муниципальной программой и обеспечение условий реализации" муниципальной программы «Обеспечение эффективного осуществления полномочий МКУ «УХО» Веретенинского сельсовета  Железногорского района на 2017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 504 80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одержания, технической эксплуатации и обслуживания объектов движимого и недвижимого имущества, а также социально-бытовое обеспечение деятельности работников Администрации Веретенинского сельсовета Железногор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04 80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8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04 80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18 20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7 2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</w:rPr>
              <w:t>9 4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6 58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 58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 58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 95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 63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 01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 01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 01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 01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 01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6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b/>
              </w:rPr>
              <w:t>11 000</w:t>
            </w:r>
          </w:p>
        </w:tc>
      </w:tr>
      <w:tr>
        <w:trPr>
          <w:trHeight w:val="30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b/>
              </w:rPr>
              <w:t>1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нижение рисков и смягчение последствий ЧС природного и техногенного характера на территории   Веретенинского сельсовета Железногорского района Курской области   на 2014 - 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" муниципальной программы «Снижение рисков и смягчение последствий ЧС природного и техногенного характера на территории   Веретенинского сельсовета Железногорского района Курской области   на 2014 - 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первичных мер пожарной безопасности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ервичных мер  пожарной безопасности в границах населенных пунк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Профилактика преступлений и иных правонарушений на территории муниципальном образовании "Веретенинский сельсовет" Железногорского района Курской области на 2012-2019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правопорядка  на территории муниципального образования "муниципальной программы "Профилактика преступлений и иных правонарушений на территории муниципальном образовании "Веретенинский сельсовет" Железногорского района Курской области на 2012-2019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Профилактика правонарушений, обеспечение безопасности населения муниципального образования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</w:rPr>
              <w:t>1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845 2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50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про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 1 0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 1 0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14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 1 0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14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5 2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Устойчивое развитие  сельских территорий на 2014-2017 годы и на период до 2020года Веретенинского сельсовета Железногор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 2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Устойчивое развитие сельских территорий МО" муниципальной программы" Устойчивое развитие  сельских территорий на 2014-2017 годы и на период до 2020года Веретенинского сельсовета Железногор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 2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сное обустройство территории Веретенинского сельсовета объектами социальной и инженерной инфраструктуры, содействующее улучшению условий проживания населения,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 2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 2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 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 200</w:t>
            </w:r>
          </w:p>
        </w:tc>
      </w:tr>
      <w:tr>
        <w:trPr>
          <w:trHeight w:val="27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202 79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202 79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 культуры в муниципальном образовании «Веретенинский сельсовет»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02 79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Искусство» муниципальной программы «Развитие  культуры в муниципальном образовании «Веретенинский сельсовет» Железногорского района Курской област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02 79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хранение и развитие самодеятельного искусства, традиционной народной культуры и киновидеообслу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02 79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1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 02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аботная плата и начисления  на выплаты 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1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 02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труда работников учреждений культуры муниципальных образований городских и сельских посел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6 57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аботная плата и начисления  на выплаты 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</w:rPr>
              <w:t xml:space="preserve">01 1 01 </w:t>
            </w:r>
            <w:r>
              <w:rPr>
                <w:rFonts w:cs="Arial" w:ascii="Arial" w:hAnsi="Arial"/>
                <w:lang w:val="en-US"/>
              </w:rPr>
              <w:t>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6 57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2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 2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0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0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00 000</w:t>
            </w:r>
          </w:p>
        </w:tc>
      </w:tr>
    </w:tbl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2:00Z</dcterms:created>
  <dc:creator>Администратор</dc:creator>
  <dc:description/>
  <cp:keywords/>
  <dc:language>en-US</dc:language>
  <cp:lastModifiedBy>ПК</cp:lastModifiedBy>
  <cp:lastPrinted>2018-01-09T10:18:00Z</cp:lastPrinted>
  <dcterms:modified xsi:type="dcterms:W3CDTF">2018-01-09T06:19:00Z</dcterms:modified>
  <cp:revision>117</cp:revision>
  <dc:subject/>
  <dc:title>Проект Закона Курской области "Об областном бюджете на 2011 год"</dc:title>
</cp:coreProperties>
</file>